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артамент образования Бел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АОУ ДПО «Белгородский институт развития образован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МЕРНАЯ ПРОГРАМ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УЧЕБНОМУ ПРЕДМЕТУ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ОДНОЙ ЯЗЫК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-9 КЛАСС (ФГОС ООО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.</w:t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мерн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одной язы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-9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279"/>
        <w:gridCol w:w="3191"/>
      </w:tblGrid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яснительная записка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ы освоения предмета «Родной язык (русский)»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2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учебного предмета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2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тическое планирование с указанием количества часов, отводимых на изучение каждой темы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</w:tbl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рная программа по предмету «Родной язык (русский)» составлена в соответствии с Федеральным государственным образовательным стандартом основного общего образования (новая редакция), в котором определены </w:t>
      </w:r>
      <w:r>
        <w:rPr>
          <w:rFonts w:cs="Times New Roman" w:ascii="Times New Roman" w:hAnsi="Times New Roman"/>
          <w:b/>
          <w:sz w:val="28"/>
          <w:szCs w:val="28"/>
        </w:rPr>
        <w:t>цели изучения предметной области «Родной язык и родная литература».</w:t>
      </w:r>
      <w:r>
        <w:rPr>
          <w:rFonts w:cs="Times New Roman" w:ascii="Times New Roman" w:hAnsi="Times New Roman"/>
          <w:sz w:val="28"/>
          <w:szCs w:val="28"/>
        </w:rPr>
        <w:t xml:space="preserve"> Пункт 12.2 проекта ФГОС ООО гласит, что </w:t>
      </w:r>
      <w:r>
        <w:rPr>
          <w:rFonts w:cs="Times New Roman" w:ascii="Times New Roman" w:hAnsi="Times New Roman"/>
          <w:b/>
          <w:sz w:val="28"/>
          <w:szCs w:val="28"/>
        </w:rPr>
        <w:t>изучение предметной области</w:t>
      </w:r>
      <w:r>
        <w:rPr>
          <w:rFonts w:cs="Times New Roman" w:ascii="Times New Roman" w:hAnsi="Times New Roman"/>
          <w:sz w:val="28"/>
          <w:szCs w:val="28"/>
        </w:rPr>
        <w:t xml:space="preserve"> «Родной язык и родная литература» </w:t>
      </w:r>
      <w:r>
        <w:rPr>
          <w:rFonts w:cs="Times New Roman" w:ascii="Times New Roman" w:hAnsi="Times New Roman"/>
          <w:b/>
          <w:sz w:val="28"/>
          <w:szCs w:val="28"/>
        </w:rPr>
        <w:t>должно обеспечить: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ценностного отношения к родному языку и родной литературе как хранителю культуры, включение в культурно-языковое поле своего народа;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щение к литературному наследию своего народа;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ичастности к свершениям и традициям своего народа, осознание исторической преемственности поколений, своей ответственности за сохранение культуры народа;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гащение активного и потенциального словарного запаса, развитие у обучающихся культуры владения родным языком во всей полноте его функциональных возможностей в соответствии с нормами устной и письменной речи, правилами речевого этикета;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знаний о родном языке как системе и как развивающемся явлении, о его уровнях и единицах, о закономерностях его функционирования, освоение базовых понятий лингвистики, формирование аналитических умений в отношении языковых единиц и текстов разных функционально-смысловых типов и жанров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ходя из этого, </w:t>
      </w:r>
      <w:r>
        <w:rPr>
          <w:rFonts w:cs="Times New Roman" w:ascii="Times New Roman" w:hAnsi="Times New Roman"/>
          <w:b/>
          <w:sz w:val="28"/>
          <w:szCs w:val="28"/>
        </w:rPr>
        <w:t xml:space="preserve">цель изучения предмета «Родной язык (русский)» </w:t>
      </w:r>
      <w:r>
        <w:rPr>
          <w:rFonts w:cs="Times New Roman" w:ascii="Times New Roman" w:hAnsi="Times New Roman"/>
          <w:sz w:val="28"/>
          <w:szCs w:val="28"/>
        </w:rPr>
        <w:t>на уровне основного общего образования сводится к развитию языковой и лингвистической компетенций, которые предполагают овладение необходимыми знаниями о языке как знаковой системе и общественном явлении, его устройстве, развитии и функционировании; знание основных  норм русского литературного языка; обогащение словарного запаса и грамматического строя речи учащихся; формирование способности к анализу и оценке языковых явлений и фактов, необходимых знаний о лингвистике как науке, её основных разделах и базовых понятиях; понимание родного языка как формы выражения национальной культуры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ижение цели предполагает решение </w:t>
      </w:r>
      <w:r>
        <w:rPr>
          <w:rFonts w:cs="Times New Roman" w:ascii="Times New Roman" w:hAnsi="Times New Roman"/>
          <w:b/>
          <w:sz w:val="28"/>
          <w:szCs w:val="28"/>
        </w:rPr>
        <w:t>частных задач: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едставлений о зарождении и развитии русской письменности.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знаний о тексте и различных формах его организации.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формирования языковой личности (выработка мотивации, интереса к изучению родного языка, обогащение лексикона, развитие языковой способности учащихся).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ностные ориентиры содержания учебного предмета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целенность курса на соприкосновение с историей родного языка, на речевое и интеллектуальное развитие создает условия и для реализации надпредметной функции, которую русский язык выполняет в системе общего образования как выразитель и хранитель культуры народа. Ценность курса состоит в большом объеме надпрограммного и практически значимого материала, который позволит ребенку эффективнее взаимодействовать в социуме и решать личностно значимые задачи. В процессе обучения ученик получает возможность совершенствовать метапредметные универсальные учебные действия, которые базируются, в частности, и на видах речевой деятельности и предполагают развитие речемыслительных способностей. В процессе изучения русского (родного) языка совершенствуются и развиваются следующие общеучебные умения: коммуникативные (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учащихся сферах и ситуациях общения), интеллектуальные (сравнение и сопоставление, соотнесение, синтез, обобщение, абстрагирование, оценивание и классификация), информационные (умение извлекать информацию из различных источников, умение работать с текстом), организационные (умение формулировать цель деятельности, планировать ее, осуществлять самоконтроль, самооценку, самокоррекцию). Текстоцентричность курса связана с возросшей ролью умений оперативно и корректно интерпретировать устную и письменную информацию. 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освоения предмета «Родной язык (русский)»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 результаты: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ие об основных функциях языка как средства общения, отражения и хранения информации о мире; 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е об истории развития русской письменности и взаимосвязи культуры народа и его языка, о становлении алфавита;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видов речевой деятельности (аудирования, чтения, говорения и письма), обеспечивающих эффективное взаимодействие с окружающими людьми в ситуациях формального и неформального межличностного и межкультурного общения;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коммуникативно-эстетических возможностей родного языка в процессе решения коммуникативных задач и создания собственных текстов;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и систематизацию научных знаний о родном языке; осознание взаимосвязи его уровней и единиц; освоение базовых понятий лингвистики, основных единиц и грамматических категорий родного языка;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навыков проведения различных видов анализа слова (словообразовательного, лексического), синтаксического анализа словосочетания и предложения, а также многоаспектного анализа текста;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гащение активного и потенциального словарного запаса, расширение объема используемых в речи грамматических средств для свободного выражения мыслей и чувств на родном языке адекватно ситуации и стилю общения;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основными стилистическими ресурсами лексики и фразеологии родного языка, основными нормами родного языка (орфоэпическими, лексическими, грамматическими, орфографическими, пунктуационными), нормами речевого этикета; приобретение опыта их использования в речевой практике при создании устных и письменных высказываний; стремление к речевому самосовершенствованию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 результаты: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нимание русского языка как одной из основных национально-культурных ценностей русского народа; определяющей роли родного языка в развитии интеллектуальных, творческих способностей и моральных качеств личности; его значения в процессе получения школьного образования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сознание эстетической ценности русского языка; уважительное отношение к родному языку, гордость за него; потребность сохранить чистоту русского языка как явления национальной культуры; стремление к речевому самосовершенствованию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статочный объем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звитие навыка смыслового чтения и анализа письменной информации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развитие коммуникативной компетенции, которая предполагает выбор адекватных речевых стратегий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готовность и способность эффективно и корректно вести диалог с другими людьми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предметные результаты: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 владение всеми видами речевой деятельности: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удирование и чтение: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екватное понимание информации устного и письменного сообщения (коммуникативной установки, темы текста, основной мысли; основной и дополнительной информации);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разными видами чтения (поисковым, просмотровым, ознакомительным, изучающим) текстов разных стилей и жанров;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екватное восприятие на слух текстов разных стилей и жанров; 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ность извлекать информацию из различных источников, 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приёмами отбора и систематизации материала на определённую тему; умение вести самостоятельный поиск информации; способность к преобразованию, сохранению и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е информации, полученной в результате чтения или аудирования;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опоставлять и сравнивать речевые высказывания с точки зрения их содержания, стилистических особенностей и использованных языковых средств;</w:t>
      </w:r>
    </w:p>
    <w:p>
      <w:pPr>
        <w:pStyle w:val="Style18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говорение и письмо: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формулировать результаты учебной деятельности в устной и письменной форме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е воспроизводить прослушанный или прочитанный текст с заданной степенью свёрнутости (план, пересказ, конспект, аннотация)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е создавать устные и письменные тексты разных типов, стилей речи и жанров с учётом замысла, адресата и ситуации общения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адение различными видами монолога (повествование, описание, рассуждение; сочетание разных видов монолога) и диалога (этикетный, диалог-расспрос, диалог-побуждение, диалог  — обмен мнениями и др.; сочетание разных видов диалога)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блюдение в практике речевого общения основных орфоэпических, лексических, грамматических, стилистических норм современного русского литературного языка; 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ность участвовать в речевом общении, соблюдая нормы речевого этикета; адекватно использовать жесты, мимику в процессе речевого общения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ность осуществлять речевой самоконтроль в процессе учебной деятельности и в повседневной практике речевого общения; способность оценивать свою речь с точки зрения её содержания, языкового оформления; умение находить грамматические и речевые ошибки, недочёты, исправлять их; совершенствовать и редактировать собственные тексты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е выступать перед аудиторией сверстников с небольшими сообщениями, докладом, рефератом; участие в спорах, обсуждениях актуальных тем с использованием различных средств аргументации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 применение приобретённых знаний, умений и навыков в повседневной жизни; способность использовать родной язык как средство получения знаний по другим учебным предметам; применение полученных знаний, умений и навыков анализа языковых явлений на межпредметном уровне (на уроках иностранного языка, литературы и др.)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 коммуникативно целесообразное взаимодействие с окружающими людьми в процессе речевого общения, совместного выполнения какого-либо задания, участия в спорах, обсуждениях актуальных тем; овладение национально-культурными нормами речевого поведения в различных ситуациях формального и неформального межличностного и межкультурного общения.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го предмета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класс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сский алфавит (3 часа)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вянская письменность. Алфавит. Распространение письменности на Руси. Миссионерская деятельность Кирилла и Мефодия. Влияние  византийской культуры на Древнюю Русь.  Петровский реформы: буквы ять, ижица(V), фита(Ѳ) и ер(ъ)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чь и формы ее организации (7 часов)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чь и язык. Формы речи. Диалог, монолог. Пунктуация в предложениях с прямой речью и при диалоге. Речевой этике.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кст и способы его создания (7 часов)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ст как продукт речевой деятельности и его признаки (членимость, смысловая цельность, связность). Содержание текста: тема, проблема, идея. Средства связи предложений в тексте: синтаксические, морфологические, лексические. План: простой и сложный. Структурирование текста. Главная и второстепенная информация. Избыточная информация. 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 класс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ы речи (6 часов)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пы речи. Повествование, описание, рассуждение. Композиция текста. Композиция сочинения-рассуждения. Абзац – средство члененения текст. Микротема. Тезис. Доказательства, аргументы. Способы развития темы в тексте.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или речи (11 часов)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илистическая система русского литературного языка. Функциональные разновидности языка: разговорный язык; функциональные стили: научный, публицистический, официально-деловой; язык художественной литературы. Сфера употребления, типичные ситуации речевого общения, задачи речи, языковые средства, характерные для разговорного языка, научного, публицистического, официально-делового стилей. Особенности языка художественной литературы. Основные жанры научного (отзыв, аннотация, выступление, доклад, статья, рецензия, реферат), публицистического (выступление, статья, интервью, очерк), официально-делового (расписка, доверенность, заявление, резюме) стилей, разговорной речи (рассказ, беседа, спор; личное письмо, диалог). Особенности рекламных текстов. Коммуникативный замысел рекламных текстов. Нарушение литературной нормы с целью достижения рекламного эффекта. Понятие слогана. 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 класс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опы (8 часов)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питет. Оценочные и устойчивые эпитеты. Сравнение. Сравнительный оборот, сравнительные союзы. Сравнение, выраженное творительным падежом имени существительного. Метафора. Олицетворение. Гипербола, литота, гротеск. Гротеск как особенность русских былин. Киносценарий.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гуры (4 часа)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рсия, лексический повтор, оксюморон, анафора, эпифора, антитеза, градация, риторический вопрос, риторическое восклицание, риторическое обращение. Синтаксический параллелизм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ксические средства выразительности (5 часов)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онимы, антонимы, фразеологизмы, неологизмы. Окказиональная лексика. Стилистически сниженная лексика, разговорная лексика, просторечная. Книжная лексика. Жаргонизмы. Слова-паразиты. История русской фразеологии: как появились устойчивые обороты речи? Фразеологизм – отражение народной мудрости и житейского опыта.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 класс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илистические нормы (6 часов)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муникативный замысел. Культура речи. Роль синонимов  в обогащении речи. Антонимы. Омонимы и способ их отличия от многозначных слов. Благозвучие речи. Речевой этикет. Метонимия, синекдоха, перифраз и аллегория как способ усиления выразительности речи.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фоэпические нормы (3 часа)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фоэпия. Акцентология. Правила русского ударения. Функции русского ударения (кульминативная, смыслоразличительная, стилистическая, экспрессивная).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ксические нормы (8 часов)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ы обогащения лексического запаса языка. Тезаурус. Заимствованная лексика. Борцы с заимствованиями: А. П. Сумароков, и Н. И. Новиков, В.И. Даль и др.  Тавтология уместная и необоснованная. Как избежать тавтологию?  Отличие тавтологии от лексического повтора. Паронимы. Логика высказывания. Движение темы высказывания. Понятие речевых штампов, клише, канцеляризмов. Стилистически неуместная лексика. Крылатые слова: фразеологизмы, афоризмы, пословицы и поговорки. 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 класс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дающиеся лингвисты русского языкознания (6 часов)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ад в развитие языка и науки о языке М.В. Ломоносова (реформа языка, теория стилей, взгляд на церковно-книжную лексику, «Письмо о правилах российского стихотворства»), В.И. Даля (создание «Толкового словаря живого великорусского языка», собрание пословиц, взгляд на язык как на сокровищницу русских традиций и хранителя русского духа), А.Х. Востокова (понятие компаративистики), А.А. Шахматова (реконструкция, историческое и лингвотекстологическое исследование русских летописных сводов и других письменных памятников), Ф.И. Буслаева («Историческая грамматика русского языка»), В.В. Виноградова (основные тезисы его грамматики)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над правильностью речи (3 часа)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Знакомство с работами Б.Н. Головина, М.М. Сперанского, А.Ф. Кони, А.В. Миртова о качестве речи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ление текстов разных жанров (8 часов)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над созданием собственного текста, этапы работы над авторским текстом. Составление плана. Структурирование информации и способы ее представления: таблицы, схемы и др.. Интервью как жанр. Как правильно брать интервью? Подготовка к интервью.  Виды вопросов (тонкие, толстые, сенсорные, провокационные и др). Жанр очерка и его виды. Доклад как жанр устной речи. Правила выступления, манера держаться на публике. Культура ответов на вопросы. Особенности юмористических рассказов (ирония, шутка, пафос), фельетон как жанр. Заметки и заготовки как этап работы над собственным текстом.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 по предмету Родной язык (русский)» 5-9 классы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84"/>
        <w:gridCol w:w="2393"/>
        <w:gridCol w:w="201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арактеристика основных видов учебной деятельности</w:t>
            </w:r>
          </w:p>
        </w:tc>
      </w:tr>
      <w:tr>
        <w:trPr/>
        <w:tc>
          <w:tcPr>
            <w:tcW w:w="9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 класс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алфави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вают приемами и правилами эффективного слушания устной монологической речи. Осознают роль речевой культуры, общения, коммуникативных умений в жизни человека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ь и формы ее орган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яют особенности разговорной речи, языка художественной литературы и стилей речи. Анализируют пословицы и поговорки русского народа. Приводят примеры ситуаций, в которых происходит устное и письменное общение. Активизируют знания в области синтаксиса, касающиеся прямой речи и диалога. Составляют диалоги на заданную тему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 и способы его созд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ют роль языка, речи, общения в жизни человека. Определяют компоненты ситуации общения. Создают собственные тексты для решения коммуникативных задач. Узнают признаки текста, характеризуют текст по форме, виду и типу речи. Анализируют текст с точки зрения его темы, проблемы и идеи.</w:t>
            </w:r>
          </w:p>
        </w:tc>
      </w:tr>
      <w:tr>
        <w:trPr/>
        <w:tc>
          <w:tcPr>
            <w:tcW w:w="9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 класс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ы ре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изируют текст с точки зрения его типа, выделяют ключевые образы, составляют план текста. Знакомятся с понятием композиции и логикой текста-рассуждения. Составляют собственные тексты на заданную экологическую тематику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ли ре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деляют особенности функциональных стилей речи. Определяют стили речи предложенных текстов. Учатся делать выводы на основе наблюдений. </w:t>
            </w:r>
          </w:p>
        </w:tc>
      </w:tr>
      <w:tr>
        <w:trPr/>
        <w:tc>
          <w:tcPr>
            <w:tcW w:w="9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 класс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оп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лубляют знания в области лексического значения слова, учатся отличать прямое значение слова от переносного. Приводят примеры употребления троп. Знакомятся с жанром киносценария, учатся включать образные средства выразительности в собственный текст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г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тся распознавать фигуры речи в текстах различных функциональных стилей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ческие средства вырази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глубляют знания в области русской фразеологии, учатся работать с разными источниками информации. Создают тексты по заданной теме и жанру. Выделяют в речи общеупотребительные слова. Характеризуют слова с точки зрения принадлежности активному и пассивному запасу. Отвечают на вопросы, связанные с историей происхождения слов. Работают с этимологическим словарем, словарем иностранных слов, словарем фразеологизмов. Различают свободные сочетания слов от фразеологизмов, осознают источники происхождения фразеологизмов. </w:t>
            </w:r>
          </w:p>
        </w:tc>
      </w:tr>
      <w:tr>
        <w:trPr/>
        <w:tc>
          <w:tcPr>
            <w:tcW w:w="9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 класс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листические нор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изируют знания речевого этикета, создают собственные тексты, участвуют в коммуникативном тренинге. Осваивают азы устного выступления. Редактируют собственные тексты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фоэпические нор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ознают соотношение произношения и правописания, запоминают орфоэпические нормы русского языка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ческие нор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нают признаки заимствованных слов, учатся отличать исконно русскую лексику от заимствованной. Участвуют в коммуникативных тренингах, редактируют собственные тексты. Учатся распознавать лексические ошибки и устранять их. Знакомятся с понятиями речевых штампов, клише, канцеляризмов. Пишут сочинения.</w:t>
            </w:r>
          </w:p>
        </w:tc>
      </w:tr>
      <w:tr>
        <w:trPr/>
        <w:tc>
          <w:tcPr>
            <w:tcW w:w="9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 класс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ющиеся лингвисты русского языкозн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ют с разными источниками информации, конспектируют, готовят презентации и устные выступления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правильностью ре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вуют в коммуникативных тренингах, редактируют собственные тексты. Учатся распознавать лексические ошибки и устранять их. Работают с разными источниками информации, конспектируют, готовят презентации и устные выступления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текстов разных жан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тся создавать тексты в соответствии с коммуникативной задачей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5 час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мерное календарно-тематическое планирование по предмету 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одной язык (русский)»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класс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196"/>
        <w:gridCol w:w="900"/>
        <w:gridCol w:w="45"/>
        <w:gridCol w:w="103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план.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фактич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сский алфав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ведение и распространение письменности на Руси. Кириллиц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ормы русского алфавита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 исчезнувших бук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чь и формы её организации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ля чего людям нужна речь? Как различают формы речи?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такое монолог и диалог? Конструирование предложений с диалогом. 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олог и диалог. Сочинение в форме диалога «Мама».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за знаками препинаниями в написании диалога. Отрывок из произведения Н.Н. Носова «Незнайка и его друзья»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 вести беседу? Наблюдение за знаками препинания в написании диалога. Отрывок из произведения Н.Н. Носова «Витя Малеев в школе и дома» 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лкование пословиц на тему: «Как вести беседу?» Составление начала телефонного разговора.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1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инение сказки с элементами диалога «Белки»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кст и способы его создан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ое в тексте – идея, основная мысль. Сочинения на темы: «Какое чудо - цирк», «Учитель мужества – футбол» и др.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1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такое текст? Основные средства связи предложений в тексте.  Составление текста. 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щение как средство связи предложений в тексте. Составление текста.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значит писать и говорить на тему? Составление текста. Определение темы.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вайте умение писать и говорить на тему. Сочинения на темы: «Игра», «Встреча», «Школа»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чего нужен план?   Простой, сложный план. Составление плана сказки «Храбрый опенок»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инение по картинкам и плану «Автомобиль Кота Леопольда»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мерное календарно-тематическое планирование по предмету 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одной язык (русский)»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6 класс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487"/>
        <w:gridCol w:w="1410"/>
        <w:gridCol w:w="128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план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фактич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ипы реч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различают типы речи?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ествовать – значит рассказывать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изложению по отрывку из рассказа В. Бианк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описать предмет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озиция описания. Эпитет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описанию «Хохлома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предмета по картинке «Хохлома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уждение. Композиция текста-рассуждения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текстов-рассуждений на экологическую тему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или реч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да и где используют разговорный стиль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е изложение «Однажды ночью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ова, характерные для разговорного стиля. Диалог.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нижные стили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ьтесь: научный стиль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1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ный стиль. Термины. Изложения текстов в научном стиле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1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удожественный стиль. Как описать животное? Сочинение о диком животном или птице 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сочинению по фотографии «Кабинет Л.Н. Толстого»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11</w:t>
            </w:r>
          </w:p>
        </w:tc>
        <w:tc>
          <w:tcPr>
            <w:tcW w:w="12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инение «Кабинет Л.Н. Толстого»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1</w:t>
            </w:r>
          </w:p>
        </w:tc>
        <w:tc>
          <w:tcPr>
            <w:tcW w:w="12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ициально-деловой стиль. Справка. Сообщение. Приказ. Объявлени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ублицистический стиль. Его особенности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.12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нры публицистического стиля (репортаж, очерк, статья). Написание репортажа «На соревнованиях»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6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е выступление, его особенности. Рекламное выступление.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12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ое календарно-тематическое планирование по предмету «Родной язык (русский)»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/>
      </w:pPr>
      <w:r>
        <w:rPr/>
        <w:t xml:space="preserve"> </w:t>
      </w:r>
      <w:r>
        <w:rPr/>
        <w:t>7 класс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338"/>
        <w:gridCol w:w="1035"/>
        <w:gridCol w:w="15"/>
        <w:gridCol w:w="9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план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фактич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едства выразительности языка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опы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питет. Подготовка к сочинению-описанию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инение о диком животном или птице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чего используется сравнение? Конструирование предложений с использованием сравне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9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тельный оборот. Замена существительных в творительном падеже сравнительным оборотом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9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фора. Метафорические загадки. Олицетворение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10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пербола, литота, гротеск в русских былинах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0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создавать киносценарий? Подготовка к киносценарию «Один день из жизни бродячей собаки»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0</w:t>
            </w:r>
          </w:p>
        </w:tc>
        <w:tc>
          <w:tcPr>
            <w:tcW w:w="94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носценарий «Один день из жизни бродячей собаки»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0</w:t>
            </w:r>
          </w:p>
        </w:tc>
        <w:tc>
          <w:tcPr>
            <w:tcW w:w="94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гуры 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4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Инверсия, лексический повтор, оксюморон в поэзии С. Есенин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11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фора, эпифора, антитеза, градация в ранней поэзии М.Ю. Лермонтова.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11</w:t>
            </w:r>
          </w:p>
        </w:tc>
        <w:tc>
          <w:tcPr>
            <w:tcW w:w="949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Инверсия, лексический повтор, оксюморон в поэзии С. Есенин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1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Риторический вопрос, восклицание, обращение; синтаксический параллелизм в поэзии А.С. Пушкин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11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xx"/>
              </w:rPr>
            </w:r>
          </w:p>
        </w:tc>
        <w:tc>
          <w:tcPr>
            <w:tcW w:w="73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zxx"/>
              </w:rPr>
              <w:t>Лексические средства выразительнос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zxx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zxx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ческие средства выразительности: синонимы, антонимы, фразеологизмы, индивидуально-авторские слова и др.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1</w:t>
            </w:r>
          </w:p>
        </w:tc>
        <w:tc>
          <w:tcPr>
            <w:tcW w:w="949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ение связного текста «Новости дня»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12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ргонизмы, слова-паразиты. Слова и выражения, отвергаемые нормами нравственности и не допускаемые нормами речевого общения. Лингвистический эксперимен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2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азеологизмы. Источники русской фразеологии и проблемы мотивированности значений фразеологизмов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2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й тренинг «Сделай речь ярче!» на материале фразеологических единиц (по страницам газет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12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мерное календарно-тематическое планирование по предмету 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одной язык (русский)»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/>
      </w:pPr>
      <w:r>
        <w:rPr/>
        <w:t xml:space="preserve"> </w:t>
      </w:r>
      <w:r>
        <w:rPr/>
        <w:t>8 класс</w:t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7302"/>
        <w:gridCol w:w="945"/>
        <w:gridCol w:w="30"/>
        <w:gridCol w:w="93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план.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фактич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илистические норм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стность и доступность речи. Возможности синонимии, антонимии и омоними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9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ткость и богатство речи. Тропы: метонимия, синекдоха, перифраз, аллегория и др.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учай из жизни «Кто рано встал, тот не потерял» 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лагозвучие и образность речи. Тропы: метонимия, синекдоха, перифраз, аллегория и др.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воеобразие речи. Понятие речевого этикета.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й тренинг «Я хочу рассказать вам о…»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фоэпические нормы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носительные нормы и их применение в речи. Составление речевых разминок.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ентологические нормы. Функции русского ударения. Составление памятки по основным правилам произношения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й тренинг «Пойми меня». Отработка на практике норм произношения и ударения.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1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ксические нормы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фика функционирования заимствованных слов.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1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втологические сочетания в пределах и за пределами нормы.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смыслового согласования слов. Функционирование паронимов.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1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й тренинг «В каком смысле?», посвященный проблеме неустраненной многозначности в речи.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огичность речи. Композиция речи. Ошибки в нарушении логичной речи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1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стота речи. Речевые штампа, шаблоны, клише, канцеляризмы, приводящие к обезличенности речи, пустословию.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bidi="zxx"/>
              </w:rPr>
              <w:t>Особенности употребления фразеологизмов в речи. Крылатые слова, пословицы и поговорки; их использование в речи.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чинение «Школа будущего или двадцать лет спустя» 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1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мерное календарно-тематическое планирование по предмету 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одной язык (русский)»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/>
      </w:pPr>
      <w:r>
        <w:rPr/>
        <w:t xml:space="preserve"> </w:t>
      </w:r>
      <w:r>
        <w:rPr/>
        <w:t>9 класс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6734"/>
        <w:gridCol w:w="1215"/>
        <w:gridCol w:w="15"/>
        <w:gridCol w:w="1179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план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фактич.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zxx"/>
              </w:rPr>
              <w:t>Выдающиеся лингвисты русского языкознания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zxx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zxx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М.В. Ломоносов – зачинатель русского языкознания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06.0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В.И. Даль и его вклад в становление русского языка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 xml:space="preserve">А.Х. Востоков – основоположник сравнительного славянского языкознания в России 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 xml:space="preserve">А.А. Шахматов – основоположник древнерусской текстологии как науки. 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 xml:space="preserve">Ф.И. Буслаев.  Учение о разграничении морфологических и синтаксических признаков частей речи в русистике. 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1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 xml:space="preserve">В.В. Виноградов. «Грамматика русского языка» - первая «академическая грамматика» 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xx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zxx"/>
              </w:rPr>
              <w:t>Работа над правильностью речи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zxx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Качества хорошей речи.</w:t>
            </w:r>
          </w:p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Знакомство с работой одного из основоположников науки о культуре речи в советском языкознании   Б.Н. Головина «О качествах хорошей речи».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Правильность русской речи и речевое мастерство.</w:t>
            </w:r>
          </w:p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Знакомство с фрагментами из работ известных российских ученых и мыслителей XIX — XX вв. М.М. Сперанского «Правила высшего красноречия», А.Ф. Кони «Советы лекторам», А.В. Миртов «Умение говорить публично».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Совершенствование написанного.</w:t>
            </w:r>
          </w:p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Работа с памяткой «О работе над совершенствованием рукописи».</w:t>
            </w:r>
          </w:p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Работа А.С. Пушкина над эпизодом «Троекуров и рыжий мальчишка». Редактирование неудачных сочинений товарищей.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xx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zxx"/>
              </w:rPr>
              <w:t>Составление текстов разных жанров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zxx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zxx"/>
              </w:rPr>
            </w:r>
          </w:p>
        </w:tc>
      </w:tr>
      <w:tr>
        <w:trPr>
          <w:trHeight w:val="14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Тезисы и конспект.</w:t>
            </w:r>
          </w:p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Составление плана, тезиса, конспекта по книге Н.В. Гоголя «Выбранные места из переписки с друзьями».</w:t>
            </w:r>
          </w:p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Составление тезиса краткого устного высказывания на тему «Для чего нужно уметь конспектировать и тезировать».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 xml:space="preserve">Интервью. Порядок работы над интервью. Особенности интервью. </w:t>
            </w:r>
          </w:p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Интервью у ветерана Великой Отечественной войны, у чемпиона города, у лучшего ученика школы и др.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Виды очерков. Портретный очерк. Особенности портретного очерка. Работа с очерком Б. Полевого «Полководец Конев».</w:t>
            </w:r>
          </w:p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Портретный очерк нашего современника.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Доклад. Особенности устной речи. Работа над главой из книги А. Андронникова «Я хочу рассказать вам...».</w:t>
            </w:r>
          </w:p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Подготовка доклада на тему «Что такое хорошее устное выступление»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1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Литературные заготовки. Записные книжки писателей и журналистов. Работа над заметками из записной книжки И.А. Ильфа, использованными в романах «Двенадцать стульев» и «Золотой теленок». Запись устного рассказа с соблюдением особенностей речи рассказчика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12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Юмористический рассказ. Юмор. Комическая ситуация, смешное недоразумение. Работа над юмористическим рассказом М. Зощенко «Светлый гений». Юмористический рассказ о самом смешном случае в вашей жизни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2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Фельетон. Художественные особенности фельетона. Анализ фельетона «Если в голове сквозняк», написанного учеником.</w:t>
            </w:r>
          </w:p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Фельетон на основе данных сюжетов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2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 xml:space="preserve">Обобщение по курсу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12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Lucida Sans Unicode" w:cs="Arial"/>
      <w:kern w:val="2"/>
      <w:sz w:val="20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40" w:before="0" w:after="280"/>
      <w:ind w:left="720" w:firstLine="709"/>
      <w:contextualSpacing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6:53:00Z</dcterms:created>
  <dc:creator>Sasha</dc:creator>
  <dc:description/>
  <cp:keywords/>
  <dc:language>en-US</dc:language>
  <cp:lastModifiedBy>DNA7 X86</cp:lastModifiedBy>
  <cp:lastPrinted>2019-06-17T09:48:00Z</cp:lastPrinted>
  <dcterms:modified xsi:type="dcterms:W3CDTF">2019-06-17T16:22:00Z</dcterms:modified>
  <cp:revision>15</cp:revision>
  <dc:subject/>
  <dc:title>Тематическое планирование по родному языку</dc:title>
</cp:coreProperties>
</file>